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 КОМПЕТ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КОМПЕТЕНЦИЯ: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  <w:lang w:val="ru-RU"/>
        </w:rPr>
        <w:t>ПК - 6 способностью самостоятельно выполнять экспедиционные, лабораторные, вычислительные исследования в области географических наук при решении проектно-производственных задач с использованием современной аппаратуры и вычислительных средств, проводить мониторинг природных и социально-экономических процес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ХАРАКТЕРИСТИКА КОМПЕТЕН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фессиональная компетенция выпускника образовательной программы по направлению подготовки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val="ru-RU"/>
        </w:rPr>
        <w:t xml:space="preserve">05.04.02 Географи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специальности) высшего образования уровень В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гистратура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ид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ная и производственная деятельность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анная компетенция связана со следующими компетенциям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способностью к абстрактному мышлению, анализу, синтезу (ОК – 1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 xml:space="preserve"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 – 2); 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способностью к самостоятельному обучению новым методам исследования, к изменению научного и научно-производственного профиля своей профессиональной деятельности (ОПК – 5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 – 6);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ментари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Умение ставить и решать конкретные задачи научных и научно-производственных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исследований в сфере оптимизации использования природно-ресурсного потенциала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территории, пространственного развитая, стратегического планирования и проектирования экологической среды и социально-экономического развития регионов </w:t>
      </w:r>
      <w:r>
        <w:rPr>
          <w:rFonts w:cs="Times New Roman" w:ascii="Times New Roman" w:hAnsi="Times New Roman"/>
          <w:spacing w:val="9"/>
          <w:sz w:val="28"/>
          <w:szCs w:val="28"/>
          <w:lang w:val="ru-RU"/>
        </w:rPr>
        <w:t>и городов, а также с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пособность использовать современные методы обработки, анализа и интерпретации 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многоуровневой и разнонаправленной экологической, социальной и экономической 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информации при проведении научных и научно-производственных исследований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одимо будущему профессиональному работнику в области прикладных географических исследовани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тем, что указанная компетенция формируется на двух курсах магистратуры – первом и втором, можно выделить 2 основных этапа (уровня) освоения компетенции. Компетенция осваивается при изучении таких учебных дисциплин, как </w:t>
      </w:r>
      <w:r>
        <w:rPr>
          <w:rFonts w:eastAsia="HiddenHorzOCR;Arial Unicode MS" w:cs="Times New Roman" w:ascii="Times New Roman" w:hAnsi="Times New Roman"/>
          <w:bCs/>
          <w:sz w:val="28"/>
          <w:szCs w:val="28"/>
          <w:lang w:val="ru-RU"/>
        </w:rPr>
        <w:t xml:space="preserve">«Методы дистанционных исследований», «Планирование научно-исследовательской работы», </w:t>
      </w: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 xml:space="preserve">«Компьютерные технологии и статистические методы в географии», </w:t>
      </w:r>
      <w:r>
        <w:rPr>
          <w:rFonts w:eastAsia="HiddenHorzOCR;Arial Unicode MS" w:cs="Times New Roman" w:ascii="Times New Roman" w:hAnsi="Times New Roman"/>
          <w:bCs/>
          <w:sz w:val="28"/>
          <w:szCs w:val="28"/>
          <w:lang w:val="ru-RU"/>
        </w:rPr>
        <w:t>«Научно-исследовательская практика», «Комплексный территориальный анализ в инженерной географ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етенция осваивается в процессе учебных и производственных практик, связанных с проведением наблюдений, сбором и анализом информации в области прикладных исследованиях в географии. Проверка уровня сформированности компетенции происходит во время Государственной итоговой аттест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етенция формируется во время всех видов занятий: на лекциях, практических (семинарских) занятиях, в процессе самостоятельной работы студентов, при написании выпускных квалификационных рабо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ТВЕТСТВИЕ ЭТАПОВ (УРОВНЕЙ) ОСВОЕНИЯ КОМПЕТЕН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М РЕЗУЛЬТАТАМ ОБУЧЕНИЯ И КРИТЕРИЯМ ИХ ОЦЕНИ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2520"/>
        <w:gridCol w:w="2521"/>
        <w:gridCol w:w="3060"/>
        <w:gridCol w:w="2519"/>
      </w:tblGrid>
      <w:tr>
        <w:trPr>
          <w:trHeight w:val="1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тап (уровень) освоения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етен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Планируемые результаты обу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показатели достижения заданного уровня освоения компетенций)</w:t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2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ервый этап (уровень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(ПК – 6) –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Владеть: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методами полевых и камеральных обработок дистанционны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поиска и актуализации дистанционной информации в георесурсах, сети Интерн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>знаниями истории развития конкретной научной проблемы, ее роли и места в изучаемом научном направл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 xml:space="preserve">конкретными специфическими знаниями по научной проблем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емами картографического и математического модел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редактирования, актуализации и визуализации информации о географических объектах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Уметь: 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визуальную и автоматизированную обработку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выявлять и классифицировать основные классы явлений и объектов по космическим и аэрофотоснимкам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формлять результаты классификаций (ручных, автоматизированных) в виде картографических моделей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и и задачи научного исследования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разрабатывать план исследования;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>вести библиографическую работу с привлечением современных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комплексные исследования и камеральную обработку их результа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труктурировать и формировать базы данных о географических объектах и явлени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здавать картографическое сопровождение экспертных материал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>Знать: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 теоретические основы методов дистанционного исследования геосистем разного уровн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аппаратные и программные средства получения и обработки данных дистанционного зондирования Земл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ресурсы получения и просмотра данных ДЗЗ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и проведения экспериментальных работ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бработки данных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научных исследованиях;</w:t>
            </w:r>
          </w:p>
          <w:p>
            <w:pPr>
              <w:pStyle w:val="32"/>
              <w:spacing w:before="0" w:after="0"/>
              <w:ind w:left="0" w:hanging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документ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сновные сферы применения компьютерных технологий в географических исследован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нципы проектирования картографических и атрибутивных баз данных для дальнейшего использова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временные тенденции внедрения компьютерных технологий в географические иссле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 владее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т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ехнологиями обработки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методами полевых и камеральных обработок дистанционны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поиска и актуализации дистанционной информации в георесурсах сети Интерн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>знаниями истории развития конкретной научной проблемы, ее роли и места в изучаемом научном направл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 xml:space="preserve">конкретными специфическими знаниями по научной проблем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емами картографического и математического модел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редактирования, актуализации и визуализации информации о географических объектах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 уме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визуальную и автоматизированную обработку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выявлять и классифицировать основные классы явлений и объектов по космическим и аэрофотоснимкам;</w:t>
            </w:r>
          </w:p>
          <w:p>
            <w:pPr>
              <w:pStyle w:val="Normal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формлять результаты классификаций (ручных, автоматизированных) в виде картографических моделей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и и задачи научного исследования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разрабатывать план исследования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ести библиографическую работу с привлечением современных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комплексные исследования и камеральную обработку их результа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труктурировать и формировать базы данных о географических объектах и явлени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здавать картографическое сопровождение экспертных материал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не зна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теоретические основы методов дистанционного исследования геосистем разного уровн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аппаратные и программные средства получения и обработки данных дистанционного зондирования Земл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ресурсы получения и просмотра данных ДЗЗ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и проведения экспериментальных работ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бработки данных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научных исследованиях;</w:t>
            </w:r>
          </w:p>
          <w:p>
            <w:pPr>
              <w:pStyle w:val="32"/>
              <w:spacing w:before="0" w:after="0"/>
              <w:ind w:left="0" w:hanging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документ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сновные сферы применения компьютерных технологий в географических исследован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нципы проектирования картографических и атрибутивных баз данных для дальнейшего использова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временные тенденции внедрения компьютерных технологий в географические исследова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достаточно полно владее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т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ехнологиями обработки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методами полевых и камеральных обработок дистанционны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поиска и актуализации дистанционной информации в георесурсах сети Интерн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3"/>
                <w:szCs w:val="24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>знаниями истории развития конкретной научной проблемы, ее роли и места в изучаемом научном направл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 xml:space="preserve">конкретными специфическими знаниями по научной проблем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емами картографического и математического модел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редактирования, актуализации и визуализации информации о географических объект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слабо разбирается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в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едении  визуальной  и автоматизированной обработке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выявлении и классифицировании основных классов явлений и объектов по космическим и аэрофотоснимка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3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формлении результатов классификаций (ручных, автоматизированных) в виде картографических моделей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четко формулирует цели и задачи научного исследования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разрабатывает план исследования;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>не привлекает современные информационные технологии при ведении библиографической работ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комплексные исследования и камеральную обработку их результа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труктурировать и формировать базы данных о географических объектах и явлени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здавать картографическое сопровождение экспертных материалов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>
                <w:rFonts w:eastAsia="HiddenHorzOCR;Arial Unicode MS"/>
                <w:b/>
              </w:rPr>
              <w:t>слабо знает</w:t>
            </w:r>
            <w:r>
              <w:rPr>
                <w:rFonts w:eastAsia="HiddenHorzOCR;Arial Unicode MS"/>
              </w:rPr>
              <w:t xml:space="preserve"> теоретические основы методов дистанционного исследования геосистем разного уровн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аппаратные и программные средства получения и обработки данных дистанционного зондирования Земл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ресурсы получения и просмотра данных ДЗЗ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и проведения экспериментальных работ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бработки данных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научных исследованиях;</w:t>
            </w:r>
          </w:p>
          <w:p>
            <w:pPr>
              <w:pStyle w:val="32"/>
              <w:spacing w:before="0" w:after="0"/>
              <w:ind w:left="0" w:hanging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документ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сновные сферы применения компьютерных технологий в географических исследован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нципы проектирования картографических и атрибутивных баз данных для дальнейшего использова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временные тенденции внедрения компьютерных технологий в географические исслед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хорошо владее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методами полевых и камеральных обработок дистанционны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поиска и актуализации дистанционной информации в георесурсах сети Интерн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>знаниями истории развития конкретной научной проблемы, ее роли и места в изучаемом научном направл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 xml:space="preserve">конкретными специфическими знаниями по научной проблем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емами картографического и математического модел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редактирования, актуализации и визуализации информации о географических объектах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меет с помощью преподавателя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визуальную и автоматизированную обработку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выявлять и классифицировать основные классы явлений и объектов по космическим и аэрофотоснимкам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формлять результаты классификаций (ручных, автоматизированных) в виде картографических моделей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и и задачи научного исследования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разрабатывать план исследования;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>вести библиографическую работу с привлечением современных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комплексные исследования и камеральную обработку их результа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труктурировать и формировать базы данных о географических объектах и явлени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здавать картографическое сопровождение экспертных материал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хорошо знает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 теоретические основы методов дистанционного исследования геосистем разного уровн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аппаратные и программные средства получения и обработки данных дистанционного зондирования Земл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ресурсы получения и просмотра данных ДЗЗ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и проведения экспериментальных работ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бработки данных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научных исследованиях;</w:t>
            </w:r>
          </w:p>
          <w:p>
            <w:pPr>
              <w:pStyle w:val="32"/>
              <w:spacing w:before="0" w:after="0"/>
              <w:ind w:left="0" w:hanging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документ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сновные сферы применения компьютерных технологий в географических исследован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нципы проектирования картографических и атрибутивных баз данных для дальнейшего использования в профессиональной деятель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временные тенденции внедрения компьютерных технологий в географические исслед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свободно владе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 ДЗЗ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методами полевых и камеральных обработок дистанционны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поиска и актуализации дистанционной информации в георесурсах сети Интерн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>знаниями истории развития конкретной научной проблемы, ее роли и места в изучаемом научном направл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szCs w:val="24"/>
                <w:lang w:val="ru-RU"/>
              </w:rPr>
              <w:t xml:space="preserve">конкретными специфическими знаниями по научной проблем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компьютерными технологиями обработки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емами картографического и математического модел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навыками редактирования, актуализации и визуализации информации о географических объектах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ет самостоятельно и чет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и и задачи научного исследования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разрабатывать план исследования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ести библиографическую работу с привлечением современных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оводить комплексные исследования и камеральную обработку их результа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труктурировать и формировать базы данных о географических объектах и явления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здавать картографическое сопровождение экспертных материалов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шо 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и проведения экспериментальных работ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бработки данных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научных исследованиях;</w:t>
            </w:r>
          </w:p>
          <w:p>
            <w:pPr>
              <w:pStyle w:val="32"/>
              <w:spacing w:before="0" w:after="0"/>
              <w:ind w:left="0" w:hanging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документ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основные сферы применения компьютерных технологий в географических исследован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принципы проектирования картографических и атрибутивных баз данных для дальнейшего использова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>современные тенденции внедрения компьютерных технологий в географические исслед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4" w:leader="none"/>
              </w:tabs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торой этап (уровен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(ПК-6) –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Владеть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методами сбора и анализа получаемой информации;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лабораторных и полевых методов исслед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ми методами изучения природных и антропогенных объект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выками профессионального оформления и предоставления результатов научно-исследовательских и научно-производственных рабо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чтения общегеографических и тематических (ландшафтных) ка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рмативно-правовой базой обеспечивающей природопользование и природоохранную деятельность на территории Российской Федерац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и способами программных экологических наблюдений природных и техногенных сред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етодами проведения территориального анализ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отовить и проводить виды работ, определенных совместно с руководителем практики на предприятии (в учреждении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бирать материалы в качестве необходимых источников магистерской диссертации (статистические данные, методические разработки, картографические модели) для ее выполнени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ешать конкретные задачи научных и научно-производственных исследований в сфере оптимизации природопользования, с использованием современных информационных технологий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исать и оформлять в соответствии с ГОСТом отчет о результатах научно-исследовательской практик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труктуру (отделы, подразделения) и основные направления деятельности учреждения (предприятия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задачи, методы, результаты и планы работы подразделения (отдела), определенного в качестве места прохождения практ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 социально-экономических и экологических последствиях нерационального землеполь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ущность комплексного территориального анализа в прикладной географ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следовательность выполнения комплексного анализа территории 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ind w:firstLine="720"/>
              <w:contextualSpacing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ind w:left="0" w:firstLine="720"/>
              <w:contextualSpacing/>
              <w:jc w:val="both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 владе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методами сбора и анализа получаемой информации;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лабораторных и полевых методов исслед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ми методами изучения природных и антропогенных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выками профессионального оформления и предоставления результатов научно-исследовательских и научно-производственных рабо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чтения общегеографических и тематических (ландшафтных) ка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рмативно-правовой базой обеспечивающей природопользование и природоохранную деятельность на территории Российской Федерац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и способами программных экологических наблюдений природных и техногенных сред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тодами проведения территориального анали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 умее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отовить и проводить виды работ, определенных руководителем практики на предприятии (в учреждении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бирать материалы в качестве необходимых источников магистерской диссертац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ешать конкретные задачи научных и научно-производственных исследований в сфере оптимизации природопользования, с использованием современных информационных технологий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исать и оформлять в соответствии с ГОСТом отчет о результатах научно-исследовательской прак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ировать природные факторы, формирующие разнообразие современных ландшаф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>определять природно-ресурсный потенциал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ировать общегеографические и тематические (ландшафтные) карты для изучения природных компонентов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одить комплексную оценку территории на основе анализа природных и техногенных факт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 знае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труктуру (отделы, подразделения) и основные направления деятельности учреждения (предприятия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задачи, методы, результаты и планы работы подразделения (отдела), определенного в качестве места прохождения практ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 социально-экономических и экологических последствиях нерационального землеполь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ущность комплексного территориального анализа в прикладной географ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следовательность выполнения комплексного анализа территории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едостаточно полно владе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методами сбора и анализа получаемой информации;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лабораторных и полевых методов исслед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ми методами изучения природных и антропогенных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выками профессионального оформления и предоставления результатов научно-исследовательских и научно-производственных рабо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чтения общегеографических и тематических (ландшафтных) ка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рмативно-правовой базой обеспечивающей природопользование и природоохранную деятельность на территории Российской Федерац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и способами программных экологических наблюдений природных и техногенных сред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етодами проведения территориального анализ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лабо разбирается</w:t>
            </w:r>
            <w:r>
              <w:rPr>
                <w:rFonts w:eastAsia="HiddenHorzOCR;Arial Unicode MS" w:cs="Times New Roman" w:ascii="Times New Roman" w:hAnsi="Times New Roman"/>
                <w:b/>
                <w:szCs w:val="24"/>
                <w:lang w:val="ru-RU"/>
              </w:rPr>
              <w:t xml:space="preserve"> в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 подготовке и проведении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идов работ, определенных совместно с руководителем практики на предприятии (в учреждении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 трудом собирает необходимые материалы для магистерской диссертац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лабо решает задачи научных и научно-производственных исследований в сфере оптимизации природопользования, не четко оформляет в соответствии с ГОСТом отчет о результатах научно-исследовательской прак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е природных факторов, формирующих разнообразие современных ландшаф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>определении природно-ресурсного потенциала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е общегеографических и тематических (ландшафтных) карт для изучения природных компонентов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одении комплексной оценки территории на основе анализа природных и техногенных факт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знае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труктуру (отделы, подразделения) и основные направления деятельности учреждения (предприятия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задачи, методы, результаты и планы работы подразделения (отдела), определенного в качестве места прохождения практики,</w:t>
              <w:br/>
              <w:t>хорошо представляет социально-экономические и экологические последствия нерационального землеполь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ущность комплексного территориального анализа в прикладной географ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следовательность выполнения комплексного анализа территории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хорошо владе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методами сбора и анализа получаемой информации;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лабораторных и полевых методов исслед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ми методами изучения природных и антропогенных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выками профессионального оформления и предоставления результатов научно-исследовательских и научно-производственных рабо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чтения общегеографических и тематических (ландшафтных) ка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рмативно-правовой базой обеспечивающей природопользование и природоохранную деятельность на территории Российской Федерац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и способами программных экологических наблюдений природных и техногенных сред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тодами проведения территориального анали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меет с помощью преподавателя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отовить и проводить виды работ, определенных руководителем практики на предприятии (в учреждении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бирать материалы в качестве необходимых источников магистерской диссертац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ешать конкретные задачи научных и научно-производственных исследований в сфере оптимизации природопользования, с использованием современных информационных технологий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исать и оформлять в соответствии с ГОСТом отчет о результатах научно-исследовательской прак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ировать природные факторы, формирующие разнообразие современных ландшаф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>определять природно-ресурсный потенциал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ировать общегеографические и тематические (ландшафтные) карты для изучения природных компонентов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одить комплексную оценку территории на основе анализа природных и техногенных факт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хорощо знае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труктуру (отделы, подразделения) и основные направления деятельности учреждения (предприятия)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задачи, методы, результаты и планы работы подразделения (отдела), определенного в качестве места прохождения прак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циально-экономические и экологические последствия нерационального землеполь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ущность комплексного территориального анализа в прикладной географ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следовательность выполнения комплексного анализа территории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свободно владеет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методами сбора и анализа получаемой информации;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лабораторных и полевых методов исслед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ми методами изучения природных и антропогенных объект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выками профессионального оформления и предоставления результатов научно-исследовательских и научно-производственных работ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выками чтения общегеографических и тематических (ландшафтных) ка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рмативно-правовой базой обеспечивающей природопользование и природоохранную деятельность на территории Российской Федерац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и способами программных экологических наблюдений природных и техногенных сред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тодами проведения территориального анали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меет самостоятельно </w:t>
            </w:r>
            <w:r>
              <w:rPr>
                <w:rFonts w:eastAsia="HiddenHorzOCR;Arial Unicode MS" w:cs="Times New Roman" w:ascii="Times New Roman" w:hAnsi="Times New Roman"/>
                <w:szCs w:val="24"/>
                <w:lang w:val="ru-RU"/>
              </w:rPr>
              <w:t xml:space="preserve">подготавливать и проведить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иды работ, практики на предприятии (в учреждении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умело и целенаправленно собирает необходимые материалы для магистерской диссертац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ешает задачи научных и научно-производственных исследований в сфере оптимизации природопользования, не четко оформляет в соответствии с ГОСТом отчет о результатах научно-исследовательской прак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ировать природные факторы, формирующие разнообразие современных ландшаф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  <w:lang w:val="ru-RU"/>
              </w:rPr>
              <w:t>определять природно-ресурсный потенциал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ировать общегеографические и тематические (ландшафтные) карты для изучения природных компонентов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одить комплексную оценку территории на основе анализа природных и техногенных факт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хорощо знае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труктуру (отделы, подразделения) и основные направления деятельности учреждения (предприятия);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задачи, методы, результаты и планы работы подразделения (отдела), определенного в качестве места прохождения прак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циально-экономические и экологические последствия нерационального землеполь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ущность комплексного территориального анализа в прикладной географ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следовательность выполнения комплексного анализа территории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РЕКОМЕНУЕМЫЕ ТИПЫ КОНТРОЛЯ ДЛЯ ОЦЕНИВАНИЯ РЕЗУЛЬТАТОВ ОБУЧ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 (ПК-6) – 1: </w:t>
      </w:r>
      <w:r>
        <w:rPr>
          <w:rFonts w:cs="Times New Roman" w:ascii="Times New Roman" w:hAnsi="Times New Roman"/>
          <w:szCs w:val="24"/>
          <w:lang w:val="ru-RU"/>
        </w:rPr>
        <w:t>Практические задания</w:t>
      </w:r>
      <w:r>
        <w:rPr>
          <w:rFonts w:cs="Times New Roman" w:ascii="Times New Roman" w:hAnsi="Times New Roman"/>
          <w:b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 xml:space="preserve">предварительная обработка космоснимков: частотная, шумовая коррекция, координатная привязка снимков в ГИС-пакетах, дешифрирование городской инфраструктуры по снимкам высокого разрешения, оформление тематических карт, автоматизированное дешифрирование в различных программных продуктах, создание цифровой комплексной карты состояния территории на один из муниципальных районов Саратовской области на основе ДЗЗ, топографических и тематических карт)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У (ПК-2) – 1: </w:t>
      </w:r>
      <w:r>
        <w:rPr>
          <w:rFonts w:cs="Times New Roman" w:ascii="Times New Roman" w:hAnsi="Times New Roman"/>
          <w:szCs w:val="24"/>
          <w:lang w:val="ru-RU"/>
        </w:rPr>
        <w:t>оформление результатов проведения различных классификаций (ручных, автоматизированных) в виде картографических моделей, рефераты, практические задания (анализ данных на территорию одного из муниципальных районов Саратовской области методом выборочных совокупностей, коэффициента вариации)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З (ПК-2) – 1: </w:t>
      </w:r>
      <w:r>
        <w:rPr>
          <w:rFonts w:cs="Times New Roman" w:ascii="Times New Roman" w:hAnsi="Times New Roman"/>
          <w:szCs w:val="24"/>
          <w:lang w:val="ru-RU"/>
        </w:rPr>
        <w:t>тестирование, письменные ответы на вопросы, творческие задания, собеседование, консультаци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 (ПК-6) – 2: </w:t>
      </w:r>
      <w:r>
        <w:rPr>
          <w:rFonts w:cs="Times New Roman" w:ascii="Times New Roman" w:hAnsi="Times New Roman"/>
          <w:szCs w:val="24"/>
          <w:lang w:val="ru-RU"/>
        </w:rPr>
        <w:t xml:space="preserve">практические задания (территориальная характеристика, определение санитарной классификации производств и размеры их санитарно-защитных зон, анализ нормативно-правововой (законодательной) документации по обеспечению территориального планирования, обоснование месторасположения конкретных объектов (свалки, скотомогильники, кирпичные заводы, овцефермы, свинокомплексы, мусоросжигательные и мусороперерабатывающие заводы)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 (ПК-2) – 2:</w:t>
      </w:r>
      <w:r>
        <w:rPr>
          <w:rFonts w:cs="Times New Roman" w:ascii="Times New Roman" w:hAnsi="Times New Roman"/>
          <w:szCs w:val="24"/>
          <w:lang w:val="ru-RU"/>
        </w:rPr>
        <w:t xml:space="preserve"> задачи и задания по комплексной оценке территории на основе анализа природных и техногенных анализа природных и техногенных факторов, </w:t>
      </w:r>
      <w:r>
        <w:rPr>
          <w:rFonts w:cs="Times New Roman" w:ascii="Times New Roman" w:hAnsi="Times New Roman"/>
          <w:bCs/>
          <w:szCs w:val="24"/>
          <w:lang w:val="ru-RU"/>
        </w:rPr>
        <w:t>реферат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З (ПК-2) – 2: </w:t>
      </w:r>
      <w:r>
        <w:rPr>
          <w:rFonts w:cs="Times New Roman" w:ascii="Times New Roman" w:hAnsi="Times New Roman"/>
          <w:szCs w:val="24"/>
          <w:lang w:val="ru-RU"/>
        </w:rPr>
        <w:t>письменные ответы на контрольные задания и вопросы, творческие задания, собеседование,  консульт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;Book Antiqua" w:hAnsi="Palatino;Book Antiqua" w:eastAsia="Calibri" w:cs="Palatino;Book Antiqua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1">
    <w:name w:val="Основной текст с отступом Знак1"/>
    <w:qFormat/>
    <w:rPr>
      <w:rFonts w:ascii="Palatino;Book Antiqua" w:hAnsi="Palatino;Book Antiqua" w:cs="Times New Roman"/>
      <w:sz w:val="24"/>
      <w:szCs w:val="20"/>
      <w:lang w:val="en-GB"/>
    </w:rPr>
  </w:style>
  <w:style w:type="character" w:styleId="3">
    <w:name w:val="Основной текст с отступом 3 Знак"/>
    <w:qFormat/>
    <w:rPr>
      <w:rFonts w:ascii="Palatino;Book Antiqua" w:hAnsi="Palatino;Book Antiqua" w:cs="Palatino;Book Antiqua"/>
      <w:sz w:val="16"/>
      <w:szCs w:val="16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Знак"/>
    <w:qFormat/>
    <w:rPr>
      <w:rFonts w:ascii="Palatino;Book Antiqua" w:hAnsi="Palatino;Book Antiqua" w:cs="Palatino;Book Antiqua"/>
      <w:sz w:val="24"/>
      <w:lang w:val="en-GB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567" w:leader="none"/>
        <w:tab w:val="right" w:pos="9061" w:leader="dot"/>
      </w:tabs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3:00Z</dcterms:created>
  <dc:creator>Elena</dc:creator>
  <dc:description/>
  <cp:keywords/>
  <dc:language>en-US</dc:language>
  <cp:lastModifiedBy>Кудрявцева М.Н.</cp:lastModifiedBy>
  <cp:lastPrinted>2014-11-21T12:30:00Z</cp:lastPrinted>
  <dcterms:modified xsi:type="dcterms:W3CDTF">2014-11-24T07:13:00Z</dcterms:modified>
  <cp:revision>2</cp:revision>
  <dc:subject/>
  <dc:title/>
</cp:coreProperties>
</file>